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2.2019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9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734" w:type="dxa"/>
        <w:jc w:val="left"/>
        <w:tblInd w:w="-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50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